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d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olorado decision dia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Some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)                  Add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)        Compares the ratios of two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s to two unsigned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)              Compare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)                 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)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)          Divides an arbitrary precision integ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)       Finds the number of digits 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)           Sets an arbitrary precision integer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)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)         Prints the density of a BDD or AD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)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)    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)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ponential format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)   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)         Sets an arbitrary precision integer 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)           Shifts right an arbitrary precisio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bina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)        Divides an arbitrary precision integ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)             Subtract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)       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)          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)        En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)           Enables automatic dynamic reordering of B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)         Computes the average distance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)                Converts a BDD to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)             Computes the compatible projection of R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)               Checks for several condit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)            Checks the unique table for nodes with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)         Classifies the variables in the suppor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)          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)              Computes the fraction of minterms in the 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ll the positive cofactors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)                Computes the cofactor of f with respect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mplement()              Returns the complemented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)             Counts the number of leav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)   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)               Counts the number of path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)                 Counts the number of nod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)          Tells whether dead nodes ar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)              Checks for inconsistencies in the DD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)              Determines whether a BDD is nega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)                 Computes the density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)                   Decreases the reference count o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)                Writes a blif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)               Writes a DDcal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)             Writes a daVinci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)   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)        Writes factored forms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) En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)            Compares two ADDs for equa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)                 Tells whether F and G are identical wherev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)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)      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)                    Returns the value of a DD for a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()                       Returns the else child of an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)           Finds the essential variabl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)               Finds the first cub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)               Finds the firs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Cube()             Iterates over the cubes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Node()             Iterates over the nodes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)   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)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whether garbage coll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)                 Frees a CUD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)              Determines whether a BDD is posi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)           Builds a cube of BDD variables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)                    Creates a new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mplement()            Returns 1 if a pointer i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nstant()              Returns 1 if the node is a const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)              Queries the status of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)   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)             Finds a largest cube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)            Creates a new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)         Creates a new ZDD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)            Allocates memory for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)                Generates the next cube of a decis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)                Finds the nex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)           Returns the index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Cond()                 Complements a DD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()                     Complements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)                Warns that a 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)              Extracts a dense super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)                   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)              Prints to the standard output a 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)               Prints out statistics and settings for a C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)             Prints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)            Prints a disjoint sum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)            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)                    Deletes resources associated with a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)                  Portabl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)        Returns the current value of the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)          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)           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)        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)          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)      Reads the fraction of used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)                Returns the number of dead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)             Reads the epsilon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)           Returns the code of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the time spent in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)  Returns the number of times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)          Reads the groupcheck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dex()               Returns the current position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)          Returns the index of the ZDD variab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i-th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)             Returns the index of the vari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-th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)                Returns the number of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)              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)           Returns the logic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)           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)        Reads the maxCacheHar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)            Reads the maxCach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)           Read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)         Returns the memory in use by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)             Reads the minDea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)              Reads the hit ratio that causes resizin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)       Reads the min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)           Reports the number of nodes in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)        Returns the number of node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)          Returns the number of node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)        Reads the current number of crossov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)                 Returns the one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)       Reports the peak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)             Returns the current position of the i-th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)                Returns the current position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)        Reads the pl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)      Reads the current size of the popul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)              Returns the current value of the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)      Returns the time spent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)         Returns the number of times reorde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)         Read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)          Read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)                Returns the number of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)               Returns the total number of slots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)       Returns the current value of the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)   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)         Returns the number of link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)       Returns the number of look-up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)           Reads the fraction of used slot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)                Returns the i-th element of the va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)              Returns the ZDD for the constant 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)             Returns the number of Z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)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)                Returns the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)       Decreases the reference count of Z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)          Decreases the reference count of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)              Main dynamic reorde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)                     Increases the reference count of a nod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gular()                 Returns the regular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)         Extracts a dense super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)        Extracts a dense sub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)     Returns 1 if reporting of reordering 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)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)   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)         Sets the value of the arc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)           Set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)              Sets the epsilon parameter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)           Sets the parameter groupcheck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)            Set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)         Set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()             Sets the maxCach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)            Set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)               Sets the hit ratio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)         Sets the number of crossov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)       Sets the size of the popul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)               Sets the value of the recombin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)          Set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)           Set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)        Sets the value of the symm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)                 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)              Sets the ZDD variable group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)             Counts the number of nodes in an array of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)          Find the length of the shortest path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)            Finds a shortest path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)             Reorders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)                Implement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)                Returns m minterms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)                 Initializer for the portabl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)        Sample hook function to call afte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)         Sample hook function to call before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)          Find a dense sub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)        Find a dense super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)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)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)             Count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)     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)             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)        Causes the dead nodes not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)         Causes the dead nodes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()                       Returns the then child of an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)             Extracts a dense sub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)       Count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)     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)               Check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()                       Returns the value of a const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)                    Generates a B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)                    Generates a BDD for the function x &gt;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)            f if 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)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)            Converts an ADD to a BDD by extracting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from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) 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)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)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)                 Computes the complement of an ADD a l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)              Substitutes g for x_v in the A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)          Computes the cube of an array of A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)            Computes f constrain c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)                Returns the ADD for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)                 Returns plusinfinity if f=g; returns min(f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)               Integer and floating poi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)            Checks whether ADD g is constant whenever AD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)              Finds the max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)              Finds the min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)              Computes the Hamming distanc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)              Reads in a matrix in the format of the Har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eing benchmark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)          Implements ITEconstant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)               Extracts the i-th bit from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)               Returns the A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)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)              Integer and floating poin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)              Integer and floating point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)                Integer and floating point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)                 NAND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)               Computes the additive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)        Returns a new A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)               Returns a new A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)                  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)       Returns 1 if f &amp;gt g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)           Disjunctive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the 0-1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)                   Disjunction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)              Permutes the variable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)                 Integer and floating poi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)                 Reads in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)              Builds an ADD for the residue modulo m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)             A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)             Rounds off the discriminant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)        Computes the scalar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)                This operator sets f to the value of g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the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)            f if f&gt;=g; 0 if f&lt;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)     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)                Integer and floating poin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)             Performs the triangulation st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)                Generates a Walsh matrix in AD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)                 Generates an A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)                 X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)                  X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)          Rearranges a set of variables in the BD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)     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)     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)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)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)          Computes the boolean difference of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)           Computes a vector whose image equal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)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)        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)              Substitutes g for x_v in the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)          Computes the cube of an array of B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)      BDD conjunctive decomposition as in McMil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96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)            Computes f constr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)   Computes the correlation of f and g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)          Computes the correlation 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)            Returns a function included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)       Determines whether a give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sential with a given phase in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)                 Computes a BDD in the interval between L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simple sum-of-produuc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)          Implements ITEconstant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)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)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)               Returns the B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)         Performs safe minimization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s the intesection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erals represented as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)             Finds a small BDD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v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)                 Computes the NAND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)        Returns a new B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)               Returns a new B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)                  Computes th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)                   Computes the dis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)              Permutes the variable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s k on-set minterms evenly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)          Picks one on-set cube randomly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)       Picks one on-set minterm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)                 Reads in a graph (without labels)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)        Enables realignment of BDD order to Z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)   Tells whether the realignment of B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 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)             B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)              Finds a small BDD in a fun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the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)             Convert a BDD from a manager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)       Checks whether a variable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s 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)        Composes a BDD with a vector of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)                 Computes the exclusiv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)     Takes the exclusive OR of two B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taneously abstracts the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)                  Computes the exclusive 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)               Substitutes a variable with its comp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) 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)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)                Counts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)              Counts the number of node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)            Performs the inclusion test for ZDDs (P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)                 Computes the difference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)              Modified version of Cudd_zdd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)               Computes the quotien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)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)            Computes the intersect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)                 Computes an ISOP in ZDD form from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)                  Computes the ITE of three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)               Returns the Z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)          Converts a BDD into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)            Converts a ZDD in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)           Prints to the standard output a Z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)        Prints the ZD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)              Computes the product of two cover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)        Reports the number of nodes in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)        En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)   Tells whether the realignment of Z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 ord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)           Main dynamic reordering routine for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)          Reorders ZDD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)              Computes the nega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)              Computes the posi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)          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)         Computes the produc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)                Computes the un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)      Creates one or more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)             Modified version of Cudd_zddWeak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)              Applies weak division to two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nd data strucures of the CUDD package.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athering of statistics, define DD_STATS.   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define DD_MIS.      Modified by Abelardo Pardo to interfa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wo arbitrary precision integers. Returns the carry ou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m is stored in paramete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first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econ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ratios of two arbitrary precision integers to tw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. Returns 1 if the first number is larger; 0 if they are equal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rbitrary precision integers. Returns 1 if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; 0 if they are equal; -1 if 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parameter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, to allow for any number of variables CUD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rray representing the number of min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ed at nod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digits of the result is return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32-bit unsigned inte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division. This procedure relies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its of a DdApaDigit plus the number of bits of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 less the number of bits of the mantissa of a double.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duct of a DdApaDigit and an unsigned int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s of precision by a double. On machines where thi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, this procedure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nary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umber of digits for an arbitrary precision integ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inary digits. The number of binary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. Returns the number of digits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power of two. If the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large to be represented, the numb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density of a BDD or ADD 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exponenti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hexa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in exponential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precision arithmetic. Parameter precision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cant digits printed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one-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an arbitrary precision integer by one binary plac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nary digit of the result is taken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wo arbitrary precision integers. Returns the borr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btraction is stor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ZDDs. Parameter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method used for reordering ZDDs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BDDs and ADDs. Parame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the method used for reordering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verage distance between adjacent nodes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nodes are node pairs such that the second node is the the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hild, or next node in the coll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to a 0-1 ADD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atible projection of relation R with respect to cub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-projection if successful; NULL otherwi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between Cudd_CProjection and Cudd_PrioritySelec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following conditions:  Wrong sizes of sub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keys found in unique subtable. Wrong number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unique subtable. Wrong number of keys found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rong number of dead found in the constant tabl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slots found Wrong number of maximum keys found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dead found  Reports the average length of non-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ubtables for which the number of key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unique table for nodes with non-zero reference cou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alled before Cudd_Quit to make sure that there are no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issing Cudd_RecursiveDeref's. Takes into account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may saturate and that the basic constants and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referenced by the manager. Returns the number of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reference count. (Except for the case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common,          cube of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F,           cube of variables only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G            cube of variables only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s the variables in the support of two 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depending on whther they appear in both DDs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 or only in g. Returns 1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s of the three classes of variabl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minterms in the on-set of all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s of DD. Returns the pointer to an array of doubles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The array hs as many positions as there are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ager plus one. The last position of the array contains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nterms in the ON-set of the function represented by the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ositions of the array hold the variab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factor of f with respect to g; g must be the BDD 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ube. Returns a pointer to the cofacto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mplemented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leaves in a DD. Returns the number of leaves in th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 double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number of variables. Returns the number of min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of a DD. Paths to all terminal node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ount is represented as a double, to allow for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Returns the number of paths of the function 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DD. Returns the number of node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dead nodes are counted towards triggering reorde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dead nodes are count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inconsistencies in the DD heap:   node has illeg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node has dead children  node has illegal Then or El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/ADD node has identical children  ZDD node has zero the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number of total nodes  wrong number of dead nodes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error at node  Returns 0 if no inconsistencies are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OUT_OF_MEM if there is not enough memory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nega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Returns the constant one is f is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(logical) constant zero if it is no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ny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whose density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            size of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ensity of a BDD or ADD. The density is the ratio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the number of nodes. If 0 is passed as number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ariables existing in the manager is used. Returns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. It is primarily used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decrease the ref count of a result node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omplishes the goal of removing the protection appli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arbage collection. Garbage collection is initially en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y be called to disable it. However, garbage collect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a new node must be created and no memory is left, or wh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required for correctness. (E.g., before re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porting of reordering stat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Removes functions from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mname,           model name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file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One multiplexer is written for each BDD node. It returns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success; 0 otherwise (e.g., out-of-memory, file system ful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th constants different from 0 and 1). Cudd_DumpBlif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Blif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Dcal file representing the argument BDDs. It returns 1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uses a minimal unique subset of the hexadecimal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aVinci file representing the argument BDDs. It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uses a minimal unique subset of the hexa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Dot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 Cudd_DumpDot uses the following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rcs:   solid line: THEN arcs;  dotted line: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;  dashed line: regular ELSE arcs.  The dot option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drawing fits on a 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factored forms representing the argument BDD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ed form is the one used in the genlib files for technology m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. It returns 1 in case of success; 0 otherwise (e.g.,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FactoredForm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aution must be exercised because a factored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ly larger than the argument BDD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x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y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garbage collection. Garbage collection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ecessary to call this function only if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plici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porting of reordering stat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nstalls functions in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tolerance,       maximum allow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DDs for equality within tolerance. Two ADD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if the maximum difference between them (the sup n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) is less than or equal to the tolerance paramet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DDs are equal (within tolerance); 0 otherwise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is positive the first failure is repor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and G are identical wherever D is 0. F and G are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r two BDDs. D is either a 0-1 ADD or a BDD. The function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and G are equivalent, and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the positive cofactor of the graph rooted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variable whose index is i. This procedu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or changes the algorithm of Cabodi et al. (ICCAD96)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ny memory, it does not change the state of the manag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However, it has been observed to overestimate the size of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 much as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            1: positive; 0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a cofactor of the graph rooted at nod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able whose index is i. In case of failur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. This function uses a refinement of the algorithm of Ca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. (ICCAD96). The refinement allows the procedure to account f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bination that may occur in the part of the cofact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ing variable. This procedure does no create any new n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small table of results; therefore itmay run out of memory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cern, one should use Cudd_EstimateCofactorSimple, which is fast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cate any memory, bu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lue of a DD for a given variable assignment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passed in an array of int's, that should specify a 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variable in the support of the function.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. No new nod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lse child of an internal node.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be of the essential variables. A positive liter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must be set to 1 for the function to be 1. A negativ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variable must be set to 0 for the function to be 1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cub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onset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A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n array of literals, which are integers in {0, 1, 2}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complemented literal, 1 represents an uncomplemented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stands for don't care. The enumeration produces a disjoi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ssociated with the diagram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 at the time Cudd_FirstCub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ube, a value is also returned. This value is always 1 for a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may be different from 1 for an ADD. For BDDs, the offset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bes whose value is the logical zero. For ADDs, the offset i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s whose value is the background value. The cubes of the offs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and its valu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nodes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cubes of a decision diagram f.   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manager;  DdNode *f;  DdGen *gen;  int **cub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value;  Cudd_ForeachCube allocates and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Therefore the application should not try to do tha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is freed at the end of Cudd_ForeachCube and henc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loop. CAUTION: It is assumed that dynamic reord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ccur while there are open generators. It is the us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dynamic reordering does not occur. As long as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reated during generation, and dynamic reordering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, dynamic reordering will not occur. Alternative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disable dynamic reordering. It is a mistake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on which 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oreach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s over the nodes of a decision diagram f.   D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ger;  DdNode *f;  DdGen *gen;  DdNode **nod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re returned in a seemingly random order. Cudd_ForeachCube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s the generator. Therefore the application should not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CAUTION: It is assumed that dynamic reordering will not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pen generators. It is the user's responsibilit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 does not occur. As long as new nodes ar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generation, and dynamic reordering is not called explicitly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will not occur. Alternatively, it is sufficie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ordering. It is a mistake to dispose of a diagra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garbage collection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CUDD generator. Always returns 0, so that it can be used in mi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posi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It is based on Cudd_Decrea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f is monotonic increasing in i if and only if its co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decreasing i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of BDD variables from an array of indice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,         initial number of B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Z,        initial number of Z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Slots,        initial size of the uniqu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cacheSize,       initial siz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        target maximum memory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D manager, initializes the table, the basic consta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s. If maxMemory is 0, Cudd_Init decides sui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ximum size of the cache and for the limit for fast uniq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based on the available memory. Returns a pointer to the mana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pointer i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node is a constant node (rather than an internal nod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s have the same index (CUDD_MAXINDEX). The poin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IsConstant may be either regular or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status of a generator. Returns 1 if the generato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 0 other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B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It is more efficient than Cudd_RecursiveDere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used on ADDs. The greater efficiency comes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no constant node will ever die as a result of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largest cube in a DD. f is the DD we want to get the larges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The problem is translated into the one of finding a shortest path i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th THEN and ELSE arcs are assumed to have unit length. Thi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ube in the disjoint cover corresponding to the DD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largest implicant of f. Returns the largest cub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literals of the cube is return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variable group. The group starts at variable and contain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ZDD variable group. The group starts at variab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ZDD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for an arbitrary precision integer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d memory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decision diagram onset, using generator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ts value are returned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ode of a decision diagram, using generator gen.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ex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node. The node pointer can be eithe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Co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s a DD if condition c is true; c should be either 0 or 1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directly (for efficiency). If in doubt on the values c may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(c) ? Cudd_Not(node) :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s a DD by flipping the complement attribute of the po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significant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ize             size of the allocati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 that a memory allocation failed. This function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MMout_of_memory to prevent the safe_mem functions of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rom exiting when malloc returns NULL. One possible use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cretionary allocations; for instance, the allocation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, the number of leav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. (The number of minterms is the number of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cause the function to be different from the logical zer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) and from the background value (for ADDs.) Th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 &gt; 0. Specifically:   pr = 0 : prints nothing  pr 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of nodes and minterms  pr = 2 : prints counts +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product  pr = 3 : prints counts + list of nodes  pr &gt;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+ disjoint sum of product + list of nodes 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out statistics and settings for a CUDD manag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linear transform matrix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cover for the function rooted at n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rresponds to a path from node a leaf n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zero, and different from the background value.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resources associated with a DD manager and re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counters. (Otherwise, another manaqger subsequ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herit the stats of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number generator based on ran2 from "Numerical Recipes in C.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period (&gt; 2 * 10^18) random number generator of L'Ecuyer with B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 shuffle. Returns a long integer uniformly distributed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561 (inclusive of the endpoint values). The ranom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initialized by calling Cudd_Srandom. If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is performed, then the seed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arc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arcs into y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x are tolerable when checking for aggreg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ymmetry. The value should be between 0 and 100.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fewer 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cache. The unused slots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 valid data is stored. Garbage collection, variable reor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ead nodes in 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psilon parameter of the manager. The epsilon parame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de of the last error. The error codes are defined in cud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doing garbage collec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garbage collection has occurred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cludes both the calls from reordering procedur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equests to create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ggreg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roupcheck parameter of the manager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order of variable index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and is kept for compatibility. New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Per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ZDD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MAXINDEX, returns CUDD_MAXINDEX;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MAXINDEX, returns CUDD_MAXINDEX;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nodes currently in the unique t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CU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,              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y               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logic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one constant, and is distinct from the arithmetic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Cach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emory in use by the manager 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Dead parameter of the manager. The minDead parame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to decide whether to collect garbage or resize a sub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able when the subtable becomes too full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ontrol the value of minDead by setting the looseUpT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hit ratio that causes resizinig of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nodes in BDDs and ADDs. This numb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olated projection functions and the unused constants. Thes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ounted are not part of the DDs manipulat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killed by dereferencing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returned to the free list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number of crossovers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number of crossovers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 constant of the manager. The one constant is common t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nodes. This number includes node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At the peak, the number of nodes on the free list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DD_MEM_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ZDD variable in the or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CUDD_MAXINDEX, returns CUDD_MAXINDEX; otherwise, i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variable in the order.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DD_MAXINDEX, returns CUDD_MAXINDEX; otherwise, if the 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l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ize of the population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population size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recombination parameter used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A larger (positive) value makes the aggregation of variab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fference criterion more likely. A smaller (negativ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ggregation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reordering variab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 The time spent in collecting garb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reordering has occurred in th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cludes both the calls to Cudd_ReduceHeap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ose automatically performed by the package. However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ven initiate reordering are not counted. A c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reordering if there are fewer than minsize liv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or if CUDD_REORDER_NONE is specified as reordering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Cudd_ShuffleHeap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slots of the unique table. This number is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symm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violations to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10 = f01 or f11 = f00 are 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ing for aggregation due to extended symmetry.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100. A small value causes fewer variables to be aggr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inks followed during look-ups in the uniqu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eping of this statistic is enabled; -1 otherwise. If an item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osition of its collision list, the number of links fo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be 0. If it is in second position, the number of links is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This statistic is enabled only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ook-ups in the unique table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unique table. The unuse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which no valid data is stored. Garbage collection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, and subtabl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-th element of the vars array if it falls with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; NULL otherwise. If i is the index of an existing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duces the same result as Cudd_bddIthVar. However, i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oes not exist yet, Cudd_bddIthVar will create it, whereas Cudd_Read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DD for the constant 1 function.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1 function as a ZDD depends on how many variables it (nom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. The index of the topmost variable in the suppor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Z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zero, rather than the logic zero. The latter is th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ZDD node n. If n dies,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s of its children. It is used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tha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. Calls one of the possible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:  Swapping Sifting Symmetric Sif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Window Permutation Simulated Annealing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rogramming (exact)  For sifting, symmetric sifting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, and window permutation it is possible to request re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SwapInPlace() which swaps two adjacent variables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ll's paper. Returns 1 in case of success; 0 otherwis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 sifting (with and without convergence) returns 1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metric variables,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 of a node, if it 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gul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gular version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Returns a pointer to the B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et if successful. NULL if the procedure runs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 The optimal number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. However, it is safe to pas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reporting of reordering stats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ZDDs. Parame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ZDD reordering method currently select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ZDD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ethod is set to the reordering method currently select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arc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arcs into y no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re tolerable when checking for aggregation due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. The value should be between 0 and 100. A small value caus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constant of the manager. It assumes that the 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ck is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psilon parameter of the manager to ep. The epsil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ggregation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arameter groupcheck of the manager to gc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oseUpTo parameter of the manager. This parameter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threshold beyond which no fast growth of the uniqu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The threshold is given as a number of slots. If the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0, the function determines a suitable valu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CacheHard parameter of the manager. The cache cannot gr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axCacheHard entries. This parameter allows an applicatio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-off of memory versus speed. If the value passed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the function determines a suitable maximum cache siz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Cache parameter of the manager. This paramete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d by the package based on the total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rameter maxCacheHard. Applications should norm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acheHard rather than maxCache if they want to explicitl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-off of memory vers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inHit parameter of the manager.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of the computed table. If the hit ratio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, and the cache is not already too large, then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berX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umber of crossovers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number of crossovers will cause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more time, but will generally produce better resul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pulatio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ze of the population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population size will cause the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re time, but will generally produce better result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in which case the package uses three times the number of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re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recombination parameter used in group sif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(positive) value makes the aggregation of variables du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criterion more likely. A smaller (negative)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ion less likely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symm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violations to the symme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f01 or f11 = f00 are tolerable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ggregation due to extended symmetry. The value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A small value causes fewer variables to be aggrega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ZDD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n array of DDs. Shared nodes are cou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Returns the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length of the shortest path(s) in a DD. f is the DD we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path for; weight[i] is the weight of the THEN edg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whose index is i. All ELSE edges have 0 weight. Return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ortest path(s)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hortest path in a DD. f is the DD we want to get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weight[i] is the weight of the THEN arc coming from the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i. If weight is NULL, then unit weights are assumed for 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. All ELSE arcs have 0 weight. If non-NULL, both weigh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oint to arrays with at least as many entries as there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Returns the shortest path as the BDD of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support contains on return the true support of f. 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ULL on entry, then Cudd_ShortestPath does not compute the tru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length contains the length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,               the cube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 (return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olution for F(x,y) = 0. The return value is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y variables are the unknowns and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. Returns the consistency condition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Cudd_SolveEqn allocates an array and fills it with the i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s. This array is used by Cudd_Verify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solution is returned in G; the indices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 in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 minterms from a BDD whose support ha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t most. The procedure tries to create as few extra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 function represented by S depends on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f the variables in xVars. Returns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minterms of the on-set of 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for the portable number generator based on ran2 in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in C." The input is the seed for the generator. If i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bsolute value is taken as seed. If it is 0, then 1 is taken a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ed sets up the two recurrences used to generate a long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, and sets up the shuff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after reordering. Prints on stdout f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ordering tim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before reordering. Prints on stdout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nd initial siz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b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b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b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b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builds a sub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way one of the children of each node, starting from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result is small enough. The child that is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e one that contributes the fewer minterms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of the subset if successful. NULL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parameter numVars is the maximum number of variab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term calculation and node count calculation. The optimal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close as possible to the size of the support of f. However,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tr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st paths of the input BDD, because they give many min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few nodes. This procedure may increase the number of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the sub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b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s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per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per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per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per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set by throwing away one of the children of each nod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of the complement function, until the result is small en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that is eliminated from the result is the one that con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minterms. Returns a pointer to the BDD of the superse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intermediate result causes the procedure to run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and node count calculation. The optimal number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s possible to the size of the support of f. However,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the shortest paths of the complement BDD, because they g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and contribute few nodes. This procedure ma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n trying to create the super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per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siz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DD depends.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 BDD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not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less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re is no need to call this function unless Cudd_TurnOnCount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more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en child of an internal node. If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variant o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le's underapproximation method. The main differen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that density is used as cost func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f the subset if successful. NULL if the procedure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umVars is the maximum number of variabl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 calculation. The optimal number should be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upport of f. However, it is safe to pas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the number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 BDD consisting o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solution of F(x,y) = 0. This procedure substitute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for the unknowns of F and returns the resulting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Frees the memory pointed by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 constant node. If nod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&gt; y. Both x and y ar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z is not used by Cudd_Xgty: it is included to make it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Cudd_Dxygtdxz and Cudd_Dxygtd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lower and less than or equal to upper with 1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nts with 0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whose i-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1 with 1, and all other discriminants with 0. The i-th b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ger representation of the leaf value. If the value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B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differe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 Returns a pointer to the resulting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STRIC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alue with 1, and all other discriminants with 0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value with 1, and all other discriminants with 0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lement of an ADD a la C language: The complement of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lement of everything else is 0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A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g must be a 0-1 ADD. Cudd_bddCompose pas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 to the recursive procedure, so that the cac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Returns the compos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A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, for f an ADD and c a 0-1 ADD.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s:   F @ 0 = 0  F @ 1 = F  0 @ c = 0  1 @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  F @ F = 1 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for constant c if it already exists, or creates a new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nfinity if f=g; min(f,g)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division. Returns NULL if not a terminal case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DD g is constant whenever ADD f is 1. f must be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(which may or may not be consta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. If f is identically 0, the check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and the background value is returned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summing ov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aken by the variables. Returns the abstracte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Hamming distance ADD. Returns an ADD that gives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its two arguments if successful; NULL otherwis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xVars and yVars identify the variables that form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,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matrix in the format of the Harwell-Boeing benchmark su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ordered as follows:  x[0] y[0] x[1] y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s the most significant bit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 are set to the numbers of rows and columns of the matrix.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put are immaterial. Returns 1 on success; 0 otherwise. The A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matrix is returned in E, and its reference count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 for ADDs. f must be a 0-1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(which may or may not be constant) or DD_NON_CONSTA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 are created. This function can be used, for instance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 has a constant value (specified by h) whenever f is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value is unknown, then one should use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This procedure assumes that f is a 0-1 AD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ADD from another ADD by replacing all discriminants whos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equal to 1 with 1, and all other discriminants with 0. The i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integer representation of the leaf value. If the value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A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A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n ADD variable differs from a BDD variable because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hmetic zero, instead of having a complement 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This procedure works for arbitrary ADDs. For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EvalCons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mplements the quasiring multiplication algorithm. A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varibles x (rows) and z (columns). B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bles z (rows) and y (columns). The product of A and B then depends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ws) and y (columns). Only the z variables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; they are the "summation" variables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ax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ax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in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in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subtrac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D of two 0-1 ADDs. Returns NULL if not a terminal case; f N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dditive inverse of an ADD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 An ADD variable differs from a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points to the arithmetic zero, instead of having a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This function implements non-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. If any of the functions being composed depend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being substituted, then the result depend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, which in turn depends on the variable order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rom the roots in the order are substituted first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of two 0-1 ADDs. Returns NULL if not a terminal case; f N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&amp;gt g (both should be terminal cases) and 0 otherwise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Cudd_addApply. Returns NULL if not a term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the 0-1 ADD f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ver all possible values taken by the variabl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f two 0-1 ADDs. Returns NULL if not a terminal case; f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A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addi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sparse matrix specified in a simple format.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ontains the numbers of rows and columns. The remaining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the matrix, one per line. Given a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ed by the background field of the manager), onl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it are explicitly listed. Each foreground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two integers, i.e., the row and column number,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.e., the value. Cudd_addRead produces an ADD that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variables: x and y. The x variables (x[0] ... x[nx-1])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index and the y variables (y[0] ... y[ny-1]) encode the 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 and y[0] are the most significant bits in the indices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ready exist or may be created by the function. The index of x[i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ex of y[i] is by+i*sy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dd_addRead creates the variable arrays, the index of x[i] is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ex of y[i] is by+i*sy. When some variab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Read expects the indices of the existing x variables to be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ices of the existing y variables to be by+i*sy. m and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numbers of rows and columns of the matrix. Their value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material. The ADD for the sparse matrix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a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 and yn_, which hold on return from Cudd_addRead the comp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,          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options,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op              index of t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n ADD for the residue modulo m of an n-bit number. The modu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2, and the number of bits at least 1.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MSB should be on top or the LSB; and wht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esidue is computed is in two's complement notation or not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DEFAULT specifies LSB on top and unsigned number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specifies MSB on top, and the macro CUDD_RESIDUE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wo's complement residue. To request MSB on top and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residue simultaneously, one can OR the tw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| CUDD_RESIDUE_TC. Cudd_addResidue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A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ADD larger than the input ADD, the input A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s off the discriminants of an ADD. The discriminants are rou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igits after the decimal. Returns a pointer to the result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n ADD where the discriminants are the multiplicative inve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scriminants of the argument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in case of success. Returns NULL if any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epsil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sets f to the value of g wherever g != 0. Returns NUL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A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perator for Apply (f if f &gt;=g; 0 if f&lt;g)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U matrix by matrix multiplication procedure by Clarke et al..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x's as row variables and z's as column variables, while matrix B has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ow variables and y's as column variables.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 The resulting matrix has x's a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y's as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ultiplication. Returns NULL if no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; f *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emiring multiplication algorithm used in the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or the shortest path computation. f is assumed to depend on varibl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ws) and z (columns). g is assumed to depend on varibles z (rows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). The product of f and g then depends on x (rows) and y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z variables have to be explicitly identified;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traction" variable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taking the product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 taken by the variable. Returns the abstracted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If no substitution is sought for a give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rojection function should be specifi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Walsh matrix in ADD form. Returns a pointer to the matrix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n A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A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R of two 0-1 ADDs. Returns NULL if not a terminal case; f XN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of two 0-1 ADDs. Returns NULL if not a terminal case; f X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s a set of variables in the BDD B. The size of the se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is procedure is intended for the `randomization' o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Returns a pointer to th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Cudd_bddAndAbstra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ring matrix multiplication algorithm for the boolean sem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fir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use of supersetting to obtain an initial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boolean difference of f with respect to the variab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turns the BDD of the boolean differenc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vector of BDDs whose image equals a non-zero func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riable order. The i-th component of the vector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i variables in the order. Each BDD in the vector is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BDD of the given characteristic function. This fun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char-to-vect in "Verification of Sequenti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lean Functional Vectors" by O. Coudert, C. Berthet and J. C. Ma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array containing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components of the solution have their reference cou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(unlike the results of most other funct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of variables to be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the variables in cube. The variables are existentially a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B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Cudd_bddCompose passes the corresponding projec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ursive procedure, so that the cache may be used. Returns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B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conjunctive decomposition as in McMillan's CAV96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canonical only for a given variable order. If canon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variable ordering must be disabled after the decompo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uted. Returns an array with one entry for each BD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f successful; otherwise NULL. The components of the solu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ference counts already incremented (unlike the results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. Uses a canonical form: (f' @ c) = ( f @ c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is not true for c.) List of special cases:   F @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@ 1 = F  0 @ c = 0  1 @ c = 1  F @ F = 1  F @ F'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   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 for given input probabilities.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[i] is supposed to contain the probability of the i-th inpu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. If f == g, their correlation is 1. If f == g', their correl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bability that f and g have the same value. If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returns (double)CUDD_OUT_OF_MEM. The correlation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 gives the probability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. If f == g, their correlation is 1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g', their correlation is 0. Returns the fraction of minterms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the EXNOR of f and g. If it runs out of memory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)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fact tht it generalizes the decomposition based on the 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one variable. Returns the number of conjuncts produc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2 if successful; 1 if no meaningful decomposition was foun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conjuncts produced by this 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               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function included in the intersection of f and g.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that the intersection is not empty.) Cudd_bddInters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s few new nodes as possible. If the only resul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 and g intersect, Cudd_bddLeq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given variable is essential with a given ph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 Uses Cudd_bddIteConstant. Returns 1 if phase == 1 and f--&gt;x_i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== 0 and f--&gt;x_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BDD in the interval between L and U with a simple sum-of-produ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 This procedure is similar to Cudd_zddIsop, but it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for the cover. Returns a pointer to the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(f,g,h). Returns a pointer to the resulting BD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be constant) or DD_NON_CONSTANT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iterated use of supersetting to obtain a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B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                constraint (c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safe minimization of a BDD. Given the BDD 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be minimized and a BDD c representing the c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LICompaction produces the BDD of a function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wherever c is 1. Safe minimiza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result is guaranteed not to exce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This function is based on the DAC97 paper by Hong et 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section of two sets of literals represented as BD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represented as a cube of the literals in the set. The empty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the constant 1. No variable can be simultaneous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hases in a set. Returns a pointer to the BDD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ed sets,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that agrees with f ov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AND of two BDDs f and g. Returns a pointer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OR of two BDDs f and g. Returns a pointer to the resulting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s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B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on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k                number of minterm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k on-set minterms evenly distributed from given DD. The min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vars. The array vars should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ll variables in the support of f; if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t the minterms built by this procedure may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Builds a BDD for the minterms and returns a pointer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 There are three reasons why the 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 It may run out of memory;  the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the constant 0;  the minterms may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cube randomly from the given DD. The cube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characters. The array must have at least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on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minterm randomly from the given DD. The minterm i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s. The array vars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in the support of f; if this condition i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 built by this procedure may not be contained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BDD for the minterm and returns a pointer to i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re are three reasons why the procedure may fail: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out of memory;  the function f may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;  the minterm may not be contained 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graph (without labels) given as an adjacency matri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input contains the numbers of rows and columns of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The remaining lines contain the arcs of the graph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c is described by two integers, i.e., the row and column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es of the two endpoints. Cudd_bddRead produces a BDD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wo sets of variables: x and y. The x variables (x[0] ... x[nx-1])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 index and the y variables (y[0] ... y[ny-1]) encod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 x[0] and y[0] are the most significant bits in the ind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already exist or may be created by the function.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i] is bx+i*sx, and the index of y[i] is by+i*sy. On input, nx 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lready in existen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they hold the numbers of row and column variables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 When Cudd_bddRead creates the variable arrays, the index of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x+i*sx, and the index of y[i] is by+i*sy. When some variab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Cudd_bddRead expects the indices of the existing x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ices of the existing y variables to be by+i*sy.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are set to the numbers of rows and columns of the matrix. Thei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 immaterial. The BDD for the graph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b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BDD variable order to the Z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ZDDs have been reordered. The number of ZDD variable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the number of BDD variables for realignment to make sen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is not met, Cudd_zdd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BDD order to Z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B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BDD larger than the input BDD, the input B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              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               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in a function interval. Given BDDs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 representing the lower bound and upper bou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Cudd_bddSqueeze produces the BDD of a function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mall BD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B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BDD from a manager to another one. Returns a pointer to the B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manage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ly decomposes one BDD according to a variable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unction of the BDD and x is the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(f+x)(f+x'). The variable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the sizes of the two conjuncts and to keep them small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 according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 is the function of the BDD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 decomposition is f*x + f*x'.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so as to balance the sizes of the two disjuncts an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Returns the number of disjuncts produced, that is, 2 if successful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aningful 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var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dependent on others in a function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dependent;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BDDs, creates a new BDD by substituting the B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BDD f. There should be an entry in vector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If no substitution is sought for a given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jection function should be specified in the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N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exclusive OR of two BDDs and simultaneously abs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cube. The variables are existentially abstracte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 is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a variable with its complement in a Z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ZDD. The result is returned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edure runs out of memory, it returns CUDD_OUT_OF_M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used in Cudd_zddCount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the ZDD rooted at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akes a parameter path that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in the suppor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teger representing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ZDD. This function duplicates Cudd_D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nly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test for ZDDs (P implies Q). No new nodes are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Returns empty if true; a valid pointer different from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fference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Divide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quotient of two unate covers represented by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Z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zdd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zddDumpDot use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subset of the hexadecimal address of a node as name fo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ames is non-null, it is assumed to hold the pointers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s. Similarly for onames. Cudd_zddDumpDo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to draw arcs:   solid line: THEN arcs;  dash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rcs.  The dot options are chosen so that the drawing f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rsect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dd_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irredundant sum of products (ISOP) in ZDD form from BD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 L and U represent the lower bound and the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function. The ISOP uses two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: One for the positive literal, and one for the nega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variables should be adjacent in the ZDD order. The two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orresponding to BDD variable i should hav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i and 2i+1. The result of this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riable order. If successful, Cudd_zddIsop returns the B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osen from the interval. The ZDD representing the ir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is returned as a side effect in zdd_I. In case of failur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zdd_I holds the pointer to the ZDD for the ISOP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TE of three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Z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into a ZDD. This function assumes that there is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between the BDD variables and the ZDD variable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rder is the same for both types of variables.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f the ZDD variables are created by 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VarsFromBddVars with multiplicity = 1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into a BDD. Returns a pointer to the resulting Z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 and the number of minterms.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is also the number of combinations in the set.)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if pr &gt; 0. Specifically:   pr = 0 : print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= 1 : prints counts of nodes and minterms  pr = 2 : prints cou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oint sum of product  pr = 3 : prints counts + list of nodes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3 : prints counts + disjoint sum of product + list of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ZDD tab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covers represented by ZDDs. The resul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. Returns a pointer to the result if successful; NULL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on which Cudd_zddProduct operates use two ZDD varia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riable (one ZDD variable for each literal of the variable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ZDD variables 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nodes in ZDDs. This number always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ZDD variable order to the B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DDs and ADDs have been reordered. The number of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multiple of the number of BDD variables for realign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. If this condition is not met, Cudd_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ZDD order to B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 for ZDDs. Call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procedures:  Swapping Sifting Symmetric 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fting and symmetric sifting it is possible to request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ZddSwapInPlace() which swaps two adjacent variables.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. In the case of symmetric sifting (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) returns 1 plus the number of symmetric variables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ZDDs and clear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ZDD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ZDD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ega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ega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osi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asser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unate covers represented as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un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ultiplicity     how many ZDD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one or more ZDD variables for each BDD variable. If som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lready exist, only the missing variables are created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ity allows the caller to control how many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DD variable in existence. For instance, if ZDDs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, two ZDD variables are required for each BDD variabl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variables is transferred to the ZDD variables. If a variab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exists for the BDD variables, a corresponding ZDD variabl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y expanding the BDD variable tree. In any case, th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derived from the same BDD variable are merged in a Z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If a ZDD variable group tree exists, it is fre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WeakDiv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weak division to two ZDDs representing two cover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DD representing the result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ak division depends on the variable order. The cover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WeakDiv operates use two ZDD variables for each fun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ZDD variable for each literal of the variable). Those two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